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Scienc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— Grade 1</w:t>
      </w:r>
    </w:p>
    <w:p>
      <w:pPr>
        <w:pStyle w:val="Heading4"/>
        <w:spacing w:before="0" w:after="0"/>
        <w:rPr/>
      </w:pPr>
      <w:r>
        <w:rPr>
          <w:b w:val="false"/>
          <w:i/>
        </w:rPr>
        <w:t>Goal 1</w:t>
      </w:r>
      <w:r>
        <w:rPr>
          <w:b w:val="false"/>
        </w:rPr>
        <w:t>: The learner will conduct investigations and make observations to build an understanding of the needs of living organis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bjective 1.0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estigate the needs of a variety of different pla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r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ter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gh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bjective 1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estigate the needs of a variety of different animals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r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ter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od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lter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ce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>Visual Arts Education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— Grade 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Goal 4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The learner will choose and evaluate a range of subject matter and ideas to communicate intended meaning in artwork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4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, discuss and/or write simple stories about one's own artwork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udents will use a selected medium to display the needs of a specific organism.  Then they will write about the needs displayed as well as what is occurring in the artwork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nastasia Gates</w:t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EDU 4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3:48:00Z</dcterms:created>
  <dc:creator>Meredith College</dc:creator>
  <dc:description/>
  <cp:keywords/>
  <dc:language>en-US</dc:language>
  <cp:lastModifiedBy>Meredith College</cp:lastModifiedBy>
  <dcterms:modified xsi:type="dcterms:W3CDTF">2011-01-20T04:17:00Z</dcterms:modified>
  <cp:revision>1</cp:revision>
  <dc:subject/>
  <dc:title/>
</cp:coreProperties>
</file>